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irst and Last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el Urba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nish American War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.S. History 1865-present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SOLNumber"/>
              <w:rPr/>
            </w:pPr>
            <w:r>
              <w:rPr/>
              <w:t>USII.5</w:t>
              <w:tab/>
              <w:t>The student will demonstrate knowledge of the changing role of the United States from the late nineteenth century through World War I by</w:t>
            </w:r>
          </w:p>
          <w:p>
            <w:pPr>
              <w:pStyle w:val="SOLBullet"/>
              <w:rPr/>
            </w:pPr>
            <w:r>
              <w:rPr/>
              <w:t>a)</w:t>
              <w:tab/>
              <w:t>explaining the reasons for and results of the Spanish American War;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</w:rPr>
              <w:t>The students will create a newspaper with articles about the Spanish American War using Yellow Journalism.</w:t>
            </w:r>
          </w:p>
          <w:p>
            <w:pPr>
              <w:pStyle w:val="Normal"/>
              <w:spacing w:before="60" w:after="60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</w:rPr>
              <w:t xml:space="preserve">Communication and Collaboratio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rticulating thoughts and ideas clearly and effectively through speaking and writ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emonstrating ability to work effectively with diverse team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xercising flexibility and willingness to be helpful in making necessary compromises to accomplish a common goa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ssuming shared responsibility for collaborative work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making up stories be harmful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id Yellow Journalism lead to U.S. involvement in the Spanish American Wa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Yellow Journalism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3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4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76300" cy="11906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rcRect l="-41" t="-30" r="-41" b="-3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76300" cy="11906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85825" cy="174307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rcRect l="-41" t="-21" r="-41" b="-21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85825" cy="17430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drawing>
                            <wp:inline distT="0" distB="0" distL="0" distR="0">
                              <wp:extent cx="847725" cy="162877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rcRect l="-42" t="-22" r="-42" b="-22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847725" cy="16287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2277728675"/>
            <w:bookmarkStart w:id="1" w:name="__Fieldmark__0_2277728675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2277728675"/>
            <w:bookmarkStart w:id="3" w:name="__Fieldmark__1_2277728675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2277728675"/>
            <w:bookmarkStart w:id="5" w:name="__Fieldmark__2_2277728675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2277728675"/>
            <w:bookmarkStart w:id="7" w:name="__Fieldmark__3_2277728675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2277728675"/>
            <w:bookmarkStart w:id="9" w:name="__Fieldmark__4_2277728675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2277728675"/>
            <w:bookmarkStart w:id="11" w:name="__Fieldmark__5_2277728675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2277728675"/>
            <w:bookmarkStart w:id="13" w:name="__Fieldmark__6_2277728675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2277728675"/>
            <w:bookmarkStart w:id="15" w:name="__Fieldmark__7_2277728675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2277728675"/>
            <w:bookmarkStart w:id="17" w:name="__Fieldmark__8_2277728675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2277728675"/>
            <w:bookmarkStart w:id="19" w:name="__Fieldmark__9_2277728675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2277728675"/>
            <w:bookmarkStart w:id="21" w:name="__Fieldmark__10_2277728675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2277728675"/>
            <w:bookmarkStart w:id="23" w:name="__Fieldmark__11_2277728675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2277728675"/>
            <w:bookmarkStart w:id="25" w:name="__Fieldmark__12_2277728675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2277728675"/>
            <w:bookmarkStart w:id="27" w:name="__Fieldmark__13_2277728675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2277728675"/>
            <w:bookmarkStart w:id="29" w:name="__Fieldmark__15_2277728675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2277728675"/>
            <w:bookmarkStart w:id="31" w:name="__Fieldmark__16_2277728675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2277728675"/>
            <w:bookmarkStart w:id="33" w:name="__Fieldmark__17_2277728675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2277728675"/>
            <w:bookmarkStart w:id="35" w:name="__Fieldmark__18_2277728675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2277728675"/>
            <w:bookmarkStart w:id="37" w:name="__Fieldmark__19_2277728675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2277728675"/>
            <w:bookmarkStart w:id="39" w:name="__Fieldmark__20_2277728675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2277728675"/>
            <w:bookmarkStart w:id="41" w:name="__Fieldmark__21_2277728675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2277728675"/>
            <w:bookmarkStart w:id="43" w:name="__Fieldmark__22_2277728675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2277728675"/>
            <w:bookmarkStart w:id="45" w:name="__Fieldmark__23_2277728675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2277728675"/>
            <w:bookmarkStart w:id="47" w:name="__Fieldmark__24_2277728675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SOLBullet">
    <w:name w:val="SOL Bullet"/>
    <w:basedOn w:val="Normal"/>
    <w:next w:val="Normal"/>
    <w:qFormat/>
    <w:pPr>
      <w:ind w:left="1260" w:hanging="353"/>
    </w:pPr>
    <w:rPr>
      <w:rFonts w:eastAsia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2:05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09-29T22:54:00Z</dcterms:modified>
  <cp:revision>9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